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8500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>
          <w:kern w:val="0"/>
        </w:rPr>
        <w:t>СОВЕТ МУНИЦИПАЛЬНОГО РАЙОНА</w:t>
      </w:r>
      <w:r>
        <w:rPr/>
        <w:t xml:space="preserve"> </w:t>
      </w:r>
      <w:r>
        <w:rPr>
          <w:kern w:val="0"/>
        </w:rPr>
        <w:t>«ШИЛКИНСКИЙ РАЙОН»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РЕШЕНИЕ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ноября 2015</w:t>
        <w:tab/>
        <w:tab/>
        <w:tab/>
        <w:tab/>
        <w:tab/>
        <w:tab/>
        <w:tab/>
        <w:tab/>
        <w:tab/>
        <w:t>№ 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Об информации об исполнении бюджета</w:t>
      </w:r>
      <w:r>
        <w:rPr/>
        <w:t xml:space="preserve"> </w:t>
      </w:r>
      <w:r>
        <w:rPr>
          <w:kern w:val="0"/>
        </w:rPr>
        <w:t>муниципального района «Шилкинский</w:t>
      </w:r>
      <w:r>
        <w:rPr/>
        <w:t xml:space="preserve"> </w:t>
      </w:r>
      <w:r>
        <w:rPr>
          <w:kern w:val="0"/>
        </w:rPr>
        <w:t>район» за 9 месяцев 2015</w:t>
      </w:r>
      <w:r>
        <w:rPr/>
        <w:t xml:space="preserve"> год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лушав информацию председателя Комитета по финансам администрации муниципального района Конаковой Е.А. об исполнении бюджета муниципального района «Шилкинский район» за 9 месяцев 2015 года, Совет муниципального района «Шилкинский район» 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ю об исполнении бюджета муниципального района в следующих суммах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 доходам в сумме 699 847, 3 тыс. рублей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о расходам в сумме 698 613, 4 тыс. рублей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профицит 1 233, 9 тыс. рублей.</w:t>
      </w:r>
    </w:p>
    <w:p>
      <w:pPr>
        <w:pStyle w:val="Normal"/>
        <w:ind w:hanging="0"/>
        <w:rPr/>
      </w:pPr>
      <w:r>
        <w:rPr/>
        <w:t>принять к сведению (приложения прилагаю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Председатель Совета </w:t>
      </w:r>
    </w:p>
    <w:p>
      <w:pPr>
        <w:pStyle w:val="Normal"/>
        <w:ind w:hanging="0"/>
        <w:rPr/>
      </w:pPr>
      <w:r>
        <w:rPr/>
        <w:t>муниципального района</w:t>
        <w:tab/>
        <w:tab/>
        <w:tab/>
        <w:tab/>
        <w:tab/>
        <w:tab/>
        <w:t xml:space="preserve"> Н.В.Бородин</w:t>
      </w:r>
      <w:r>
        <w:br w:type="page"/>
      </w:r>
    </w:p>
    <w:p>
      <w:pPr>
        <w:pStyle w:val="Style15"/>
        <w:ind w:right="5102" w:hanging="0"/>
        <w:rPr/>
      </w:pPr>
      <w:r>
        <w:rPr/>
        <w:t>Приложение к решению Совета муниципального района «Шилкинский район» № 224 от «12» но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>
          <w:kern w:val="0"/>
        </w:rPr>
      </w:pPr>
      <w:r>
        <w:rPr>
          <w:kern w:val="0"/>
        </w:rPr>
        <w:t>ПОЯСНИТЕЛЬНАЯ ЗАПИСКА К ОТЧЕТУ ОБ ИСПОЛНЕНИИ БЮДЖЕТА МУНИЦИПАЛЬНОГО РАЙОНА «ШИЛКИНСКИЙ РАЙОН» ЗА 9 МЕСЯЦЕВ 2015 ГОДА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ind w:left="284" w:firstLine="709"/>
        <w:rPr/>
      </w:pPr>
      <w:r>
        <w:rPr/>
        <w:t>Исполнение бюджета муниципального района за 9 месяцев 2015 года составило:</w:t>
      </w:r>
    </w:p>
    <w:p>
      <w:pPr>
        <w:pStyle w:val="Normal"/>
        <w:ind w:left="709" w:firstLine="284"/>
        <w:rPr/>
      </w:pPr>
      <w:r>
        <w:rPr/>
        <w:t>- по доходам 699 847,3 тыс. рублей, в том числе собственные доходы 143 060,0 тыс. рублей,    безвозмездные перечисления 556 787,2 тыс. рублей.</w:t>
      </w:r>
    </w:p>
    <w:p>
      <w:pPr>
        <w:pStyle w:val="Normal"/>
        <w:ind w:left="284" w:firstLine="709"/>
        <w:rPr/>
      </w:pPr>
      <w:r>
        <w:rPr/>
        <w:t>- по расходам 698 613,4 тыс. рублей.</w:t>
      </w:r>
    </w:p>
    <w:p>
      <w:pPr>
        <w:pStyle w:val="Normal"/>
        <w:ind w:left="284" w:firstLine="709"/>
        <w:rPr/>
      </w:pPr>
      <w:r>
        <w:rPr/>
        <w:t>- профицит бюджета 1 233,9 тыс. рублей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Normal"/>
        <w:ind w:left="709" w:firstLine="567"/>
        <w:rPr/>
      </w:pPr>
      <w:r>
        <w:rPr/>
        <w:t>Исполнение бюджета муниципального района по доходам за 9 месяцев характеризуется следующими данными:</w:t>
      </w:r>
    </w:p>
    <w:p>
      <w:pPr>
        <w:pStyle w:val="Normal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240"/>
        <w:gridCol w:w="1297"/>
        <w:gridCol w:w="1240"/>
        <w:gridCol w:w="1365"/>
        <w:gridCol w:w="850"/>
        <w:gridCol w:w="1418"/>
      </w:tblGrid>
      <w:tr>
        <w:trPr/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14 год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</w:tr>
      <w:tr>
        <w:trPr/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4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1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5 года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 521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 181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 060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3" w:firstLine="567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5 121,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 209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0 822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4 086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76 735,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248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3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 459,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2 881,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78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97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678,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7 р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95,1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803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67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035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 639,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569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 34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071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 268,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8,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83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8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3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отмененным налогам и сбора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 311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35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 973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614,4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1,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9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7,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7 р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7,7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47,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0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489,6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,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9,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3 раз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5 р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6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0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94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88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05,5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,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0 р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еречисления от других бюджетов бюджетной системы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83 897,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 064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560 196,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8 868,2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ов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,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 219,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2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3 720,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доход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07 625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 836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9 847,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133 989,1</w:t>
            </w:r>
          </w:p>
        </w:tc>
      </w:tr>
    </w:tbl>
    <w:p>
      <w:pPr>
        <w:pStyle w:val="Normal"/>
        <w:ind w:firstLine="709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left="709" w:firstLine="709"/>
        <w:rPr/>
      </w:pPr>
      <w:r>
        <w:rPr/>
        <w:t>Данные об исполнении бюджета по доходам за 9 месяцев 2015 года свидетельствуют о том, что доходы бюджета муниципального района исполнены к годовым бюджетным назначениям на 83,9%, со снижением объема доходов к соответствующему периоду прошлого года на 1,1%. При этом рост собственных доходов бюджета имеет положительную динамику по сравнению с аналогичным периодом 2014 года, 113,1%.  Исполнение по собственным доходам по отношению к годовым бюджетным назначениям составило 65,6%. При бюджетных назначениях по собственным доходам на 9 месяцев в сумме 151 894,1 тыс. рублей выполнение составило 143 060,0 тыс. рублей или 94,2%, с невыполнением в сумме 8,834,1 тыс. рублей. Без учета доходов по акцизам (т.к. данные средства имеют целевой характер расходования) бюджетные назначения по собственным доходам на 9 месяцев составило 141 826,1 тыс. руб., исполнено 129 381,2 тыс. руб. 91,2% с невыполнением в сумме 12 444,9 тыс. руб.</w:t>
      </w:r>
    </w:p>
    <w:p>
      <w:pPr>
        <w:pStyle w:val="Normal"/>
        <w:ind w:left="709" w:firstLine="709"/>
        <w:rPr/>
      </w:pPr>
      <w:r>
        <w:rPr/>
        <w:t>Бюджетные назначения по налоговым доходам за 9 месяцев 2015 года исполнены на 63,6% от годовых бюджетных назначений и на 91,4% от бюджетных назначений на 9 месяцев (146 661,6 тыс. руб.).Без учета акцизов исполнение бюджетных назначений за 9 месяцев составило 120 407,8 тыс. руб., или 88,2% от запланированных назначений (136 593,6 тыс. руб.), неисполнение составило 16 185,8 тыс. руб.</w:t>
      </w:r>
    </w:p>
    <w:p>
      <w:pPr>
        <w:pStyle w:val="Normal"/>
        <w:ind w:left="709" w:firstLine="709"/>
        <w:rPr/>
      </w:pPr>
      <w:r>
        <w:rPr/>
        <w:t xml:space="preserve">Исполнение бюджетных назначений по неналоговым доходам за 9 месяцев 2015 года составляет 121,9% от годовых бюджетных назначений и 171,5% от назначений на 9 месяцев (5 232,5 тыс. руб.). </w:t>
      </w:r>
    </w:p>
    <w:p>
      <w:pPr>
        <w:pStyle w:val="Normal"/>
        <w:ind w:left="709" w:firstLine="709"/>
        <w:rPr>
          <w:highlight w:val="yellow"/>
        </w:rPr>
      </w:pPr>
      <w:r>
        <w:rPr/>
        <w:t xml:space="preserve">Исполнение бюджетных назначений по безвозмездным перечислениям составило 90,5% от годовых назначений (данные по каждому виду безвозмездных перечислений изложены в приложении № 2). </w:t>
      </w:r>
    </w:p>
    <w:p>
      <w:pPr>
        <w:pStyle w:val="Normal"/>
        <w:ind w:left="709" w:firstLine="708"/>
        <w:rPr/>
      </w:pPr>
      <w:r>
        <w:rPr/>
        <w:t>В доходную часть внесены изменения в сумме 4 709,5 тыс. рублей за счет средств межбюджетных трансфертов, получаемых от других бюджетов бюджетной системы:</w:t>
      </w:r>
    </w:p>
    <w:p>
      <w:pPr>
        <w:pStyle w:val="Normal"/>
        <w:ind w:left="709" w:firstLine="708"/>
        <w:rPr>
          <w:highlight w:val="yellow"/>
        </w:rPr>
      </w:pPr>
      <w:r>
        <w:rPr>
          <w:highlight w:val="yellow"/>
        </w:rPr>
      </w:r>
    </w:p>
    <w:tbl>
      <w:tblPr>
        <w:tblW w:w="911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1"/>
        <w:gridCol w:w="2263"/>
      </w:tblGrid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мероприятия по предоставлению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240,9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униципальным районам на реализацию мероприятий по созданию в общеобразовательных организациях условий для инклюзивного образования детей-инвалид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822,7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реализацию мероприятий по развитию сети плоскостных спортивных сооружений в населенных пункт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740,2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грантовой поддержки местных инициатив граждан, проживающих в сельской местности, в т.ч. на развитие сельского туризм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745,8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выполнение денежных поощрений лучшим работникам культур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50,0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роведение капитального ремонта жилых помещений отдельных категорий граждан (ветераны)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 1 109,9</w:t>
            </w:r>
          </w:p>
        </w:tc>
      </w:tr>
      <w:tr>
        <w:trPr/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 709,5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firstLine="709"/>
        <w:rPr/>
      </w:pPr>
      <w:r>
        <w:rPr/>
        <w:t>Бюджет муниципального района по расходам исполнен к годовым бюджетным назначениям на 82,8%, по сравнению с аналогичным периодом прошлого года рост расходов составил 100,9%.</w:t>
      </w:r>
    </w:p>
    <w:p>
      <w:pPr>
        <w:pStyle w:val="Normal"/>
        <w:ind w:left="709" w:firstLine="709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left="709" w:firstLine="709"/>
        <w:rPr>
          <w:highlight w:val="yellow"/>
        </w:rPr>
      </w:pPr>
      <w:r>
        <w:rPr>
          <w:highlight w:val="yellow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86"/>
        <w:gridCol w:w="1316"/>
        <w:gridCol w:w="1260"/>
        <w:gridCol w:w="1157"/>
        <w:gridCol w:w="992"/>
        <w:gridCol w:w="1276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 2014 год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3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14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1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15 год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07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right"/>
              <w:rPr/>
            </w:pPr>
            <w:r>
              <w:rPr>
                <w:sz w:val="20"/>
                <w:szCs w:val="20"/>
              </w:rPr>
              <w:t>50 6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681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972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5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01,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88,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100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478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3 р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 572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 518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 2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 598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 697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 608,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 72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 98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6 744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80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38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360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6 021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29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64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55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 091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20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8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378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56,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7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3 р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 182,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 51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00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209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7 799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сего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2 034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1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43 31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98 613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7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144 705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9" w:firstLine="709"/>
        <w:rPr/>
      </w:pPr>
      <w:r>
        <w:rPr/>
        <w:t>За 9 месяцев 2014 года освоение средств резервного фонда Администрации муниципального района составило 2 313,3 тыс.руб.</w:t>
      </w:r>
    </w:p>
    <w:p>
      <w:pPr>
        <w:pStyle w:val="Normal"/>
        <w:ind w:left="709" w:firstLine="709"/>
        <w:rPr/>
      </w:pPr>
      <w:r>
        <w:rPr/>
        <w:t>По итогам исполнения бюджета муниципального района за 9 месяцев обеспечение расходных обязательств в части выполнения принятых целевых муниципальных программ составило 1 834,6 тыс. рублей или 51,7% от годовых бюджетных назначений (3 548,2 тыс.руб.).</w:t>
      </w:r>
    </w:p>
    <w:p>
      <w:pPr>
        <w:pStyle w:val="Normal"/>
        <w:ind w:left="709" w:firstLine="709"/>
        <w:rPr/>
      </w:pPr>
      <w:r>
        <w:rPr/>
      </w:r>
    </w:p>
    <w:tbl>
      <w:tblPr>
        <w:tblW w:w="903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79"/>
        <w:gridCol w:w="1807"/>
        <w:gridCol w:w="139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9 месяце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оддержка и развитие агропромышленного комплекса Шилкинского района"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ступная среда в «Шилкинском районе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а Забайкалья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дернизация муниципальных библиотек Шилкинского района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,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тойчивое развитие сельских территорий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5,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48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1"/>
              <w:jc w:val="center"/>
              <w:rPr/>
            </w:pPr>
            <w:r>
              <w:rPr>
                <w:sz w:val="20"/>
                <w:szCs w:val="20"/>
              </w:rPr>
              <w:t>1 834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</w:tr>
    </w:tbl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9" w:firstLine="709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18 086,3 тыс. рублей или 76,3% от годовых бюджетных (23 694,3).</w:t>
      </w:r>
    </w:p>
    <w:p>
      <w:pPr>
        <w:pStyle w:val="Normal"/>
        <w:ind w:left="709" w:firstLine="709"/>
        <w:rPr/>
      </w:pPr>
      <w:r>
        <w:rPr/>
        <w:t xml:space="preserve">Муниципальный внутренний долг по состоянию на 01.10.2015 года составляет 67 553,3 тыс. рублей (с начисленными процентами в сумме 1 386,1 тыс. руб.), что не превышает установленный бюджетным законодательством предельный размер. </w:t>
      </w:r>
    </w:p>
    <w:p>
      <w:pPr>
        <w:pStyle w:val="Normal"/>
        <w:ind w:left="709" w:firstLine="709"/>
        <w:rPr/>
      </w:pPr>
      <w:r>
        <w:rPr/>
        <w:t>В течении 9 месяцев в бюджет муниципального района поступила финансовая помощь в виде дотации на сбалансированность в сумме 300,0 тыс. рублей и бюджетного кредита в сумме 8 369,9 тыс. рублей.</w:t>
      </w:r>
    </w:p>
    <w:p>
      <w:pPr>
        <w:pStyle w:val="Normal"/>
        <w:ind w:left="709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9" w:firstLine="709"/>
        <w:rPr/>
      </w:pPr>
      <w:r>
        <w:rPr/>
        <w:t>В расходную часть бюджета внесены изменения в сумме 4 709,5 тыс. рублей, в том числе:</w:t>
      </w:r>
    </w:p>
    <w:p>
      <w:pPr>
        <w:pStyle w:val="Normal"/>
        <w:ind w:left="709" w:firstLine="720"/>
        <w:rPr/>
      </w:pPr>
      <w:r>
        <w:rPr/>
        <w:t>1. За счет средств межбюджетных трансфертов, получаемых от других бюджетов бюджетной системы:</w:t>
      </w:r>
    </w:p>
    <w:p>
      <w:pPr>
        <w:pStyle w:val="Normal"/>
        <w:ind w:firstLine="720"/>
        <w:rPr>
          <w:highlight w:val="yellow"/>
        </w:rPr>
      </w:pPr>
      <w:r>
        <w:rPr>
          <w:highlight w:val="yellow"/>
        </w:rPr>
      </w:r>
    </w:p>
    <w:tbl>
      <w:tblPr>
        <w:tblW w:w="59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1"/>
        <w:gridCol w:w="1620"/>
      </w:tblGrid>
      <w:tr>
        <w:trPr>
          <w:trHeight w:val="230" w:hRule="atLeast"/>
        </w:trPr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зменения</w:t>
            </w:r>
          </w:p>
        </w:tc>
      </w:tr>
      <w:tr>
        <w:trPr>
          <w:trHeight w:val="230" w:hRule="atLeast"/>
        </w:trPr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1 50572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109,9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003 100502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40,9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1005018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740,2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102 5221503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745,8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4405148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,0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5055027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10,7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6 5055027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 412,0</w:t>
            </w:r>
          </w:p>
        </w:tc>
      </w:tr>
      <w:tr>
        <w:trPr/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+ 4 709,5</w:t>
            </w:r>
          </w:p>
        </w:tc>
      </w:tr>
    </w:tbl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/>
      </w:pPr>
      <w:r>
        <w:rPr/>
        <w:t>2. По приказу Комитета по финансам на основании заявлений распорядителей и получателей бюджетных средств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tbl>
      <w:tblPr>
        <w:tblW w:w="86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1440"/>
        <w:gridCol w:w="2880"/>
        <w:gridCol w:w="1260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5210206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5210210 1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04 5210222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9203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9203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309 24799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204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204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512970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66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6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6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71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9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2 00203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5210206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521021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5210222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79500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505 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99,9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77,3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,3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6,9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7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0,4</w:t>
            </w:r>
          </w:p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9,0</w:t>
            </w:r>
          </w:p>
        </w:tc>
      </w:tr>
      <w:tr>
        <w:trPr>
          <w:trHeight w:val="278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11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04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25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1 5160130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4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5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83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204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5210000 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2 5170205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0,0</w:t>
            </w:r>
          </w:p>
          <w:p>
            <w:pPr>
              <w:pStyle w:val="Normal"/>
              <w:ind w:firstLine="6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,9</w:t>
            </w:r>
          </w:p>
          <w:p>
            <w:pPr>
              <w:pStyle w:val="Normal"/>
              <w:ind w:firstLine="6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5,2</w:t>
            </w:r>
          </w:p>
          <w:p>
            <w:pPr>
              <w:pStyle w:val="Normal"/>
              <w:ind w:firstLine="6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8,1</w:t>
            </w:r>
          </w:p>
          <w:p>
            <w:pPr>
              <w:pStyle w:val="Normal"/>
              <w:ind w:firstLine="6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5,0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204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45299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45299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5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20400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45299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,4</w:t>
            </w:r>
          </w:p>
          <w:p>
            <w:pPr>
              <w:pStyle w:val="Normal"/>
              <w:ind w:firstLine="6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,3</w:t>
            </w:r>
          </w:p>
        </w:tc>
      </w:tr>
      <w:tr>
        <w:trPr>
          <w:trHeight w:val="46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8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8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5210211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5210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0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25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8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4529900 2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9 521021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1004 5210230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26,0</w:t>
            </w:r>
          </w:p>
          <w:p>
            <w:pPr>
              <w:pStyle w:val="Normal"/>
              <w:ind w:firstLine="6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,1</w:t>
            </w:r>
          </w:p>
          <w:p>
            <w:pPr>
              <w:pStyle w:val="Normal"/>
              <w:ind w:firstLine="6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,5</w:t>
            </w:r>
          </w:p>
        </w:tc>
      </w:tr>
      <w:tr>
        <w:trPr>
          <w:trHeight w:val="20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 319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 319,0</w:t>
            </w:r>
          </w:p>
        </w:tc>
      </w:tr>
    </w:tbl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rPr/>
      </w:pPr>
      <w:r>
        <w:rPr/>
        <w:t>3.За счет средств Резервного фонда администрации района:</w:t>
      </w:r>
    </w:p>
    <w:p>
      <w:pPr>
        <w:pStyle w:val="Normal"/>
        <w:rPr/>
      </w:pPr>
      <w:r>
        <w:rPr/>
      </w:r>
    </w:p>
    <w:tbl>
      <w:tblPr>
        <w:tblW w:w="77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518"/>
        <w:gridCol w:w="2834"/>
        <w:gridCol w:w="1253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700500 2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5,5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1 0700500 870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"/>
              <w:rPr/>
            </w:pPr>
            <w:r>
              <w:rPr>
                <w:sz w:val="22"/>
                <w:szCs w:val="22"/>
              </w:rPr>
              <w:t>- 1 430,0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3 0700500 54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374,5</w:t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0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30,0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4. Согласно Решению Совета муниципального района «Шилкинский район» №181 от 23.04.2015г</w:t>
      </w:r>
    </w:p>
    <w:tbl>
      <w:tblPr>
        <w:tblW w:w="865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568"/>
        <w:gridCol w:w="3087"/>
        <w:gridCol w:w="1228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3150000 52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000,0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3150000 2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00,0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+1 000,0 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 000,0</w:t>
            </w:r>
          </w:p>
        </w:tc>
      </w:tr>
    </w:tbl>
    <w:p>
      <w:pPr>
        <w:pStyle w:val="Normal"/>
        <w:ind w:firstLine="709"/>
        <w:rPr/>
      </w:pPr>
      <w:r>
        <w:rPr/>
        <w:t>4. Изменение бюджетной классификации на основании рекомендаций по применению бюджетной классификации Министерства финансов Забайкальского края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>
          <w:i/>
          <w:i/>
          <w:highlight w:val="yellow"/>
        </w:rPr>
      </w:pPr>
      <w:r>
        <w:rPr>
          <w:i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5493385" cy="463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1"/>
                              <w:gridCol w:w="1260"/>
                              <w:gridCol w:w="324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Б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 0701 4365059 24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+ 8 137,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26 0701 4365059 6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8 137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+ 8 137,8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right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- 8 137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36.5pt;mso-wrap-distance-left:9pt;mso-wrap-distance-right:9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8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1"/>
                        <w:gridCol w:w="1260"/>
                        <w:gridCol w:w="3240"/>
                        <w:gridCol w:w="1260"/>
                      </w:tblGrid>
                      <w:tr>
                        <w:trPr/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Б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6 0701 4365059 24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+ 8 137,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26 0701 4365059 61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 8 137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+ 8 137,8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jc w:val="right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- 8 137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09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rPr/>
      </w:pPr>
      <w:r>
        <w:rPr/>
        <w:t>Кредиторская задолженность по состоянию на 01.10.2015 года по бюджету муниципального района составила 79 862,1 тыс. руб., в том числе просроченная 64 946,5 тыс. рублей. Задолженность по заработной плате и начислениям на оплату труда 35 041,3 тыс. рублей (в т.ч. просроченная 24 590,9 тыс. рублей), по коммунальным услугам 25 837,7 тыс. рублей, из них просроченная задолженность 25 162,2 тыс. рублей; по оплате котельно-печного топлива 147,7 тыс. руб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  <w:r>
        <w:br w:type="page"/>
      </w:r>
    </w:p>
    <w:p>
      <w:pPr>
        <w:pStyle w:val="Style15"/>
        <w:ind w:right="5102" w:hanging="0"/>
        <w:rPr/>
      </w:pPr>
      <w:r>
        <w:rPr/>
        <w:t>Приложение № 1 к решению Совета муниципального района «Шилкинский район» № 224 от «12» но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Источники финансирования дефицита бюджета муниципального района «Шилкинский район» за 9 месяцев 2015 года</w:t>
      </w:r>
    </w:p>
    <w:p>
      <w:pPr>
        <w:pStyle w:val="Normal"/>
        <w:rPr/>
      </w:pPr>
      <w:r>
        <w:rPr/>
      </w:r>
    </w:p>
    <w:tbl>
      <w:tblPr>
        <w:tblW w:w="96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3969"/>
        <w:gridCol w:w="2032"/>
      </w:tblGrid>
      <w:tr>
        <w:trPr>
          <w:trHeight w:val="315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том числе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1 233, 9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 03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269, 5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 03 00 00 00 0000 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 369, 9</w:t>
            </w:r>
          </w:p>
        </w:tc>
      </w:tr>
      <w:tr>
        <w:trPr>
          <w:trHeight w:val="1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 03 00 00 05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лучение кредитов из краевого бюджета бюджетом муниципального района «Шилкинский район» в валюте Российской Федер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 369, 9</w:t>
            </w:r>
          </w:p>
        </w:tc>
      </w:tr>
      <w:tr>
        <w:trPr>
          <w:trHeight w:val="43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 03 00 00 00 0000 8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3 100, 4</w:t>
            </w:r>
          </w:p>
        </w:tc>
      </w:tr>
      <w:tr>
        <w:trPr>
          <w:trHeight w:val="40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 03 00 00 05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огашение бюджетом муниципального района «Шилкинский район» кредитов, полученных из краевого бюджета в валюте Российской Федер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3 100, 4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 05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8 738, 1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 05 00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величение остатков средств бюдже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714 849, 2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1 05 02 00 00 0000 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величение прочих остатков средств бюдже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714 849, 2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1 05 02 01 0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величение прочих остатков денежных средств бюдже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714 849, 2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01 05 02 01 05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714 849, 2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 05 00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меньшение остатков средств бюдже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6 111, 1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 05 02 00 00 0000 6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меньшение прочих остатков средств бюдже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6 111, 1</w:t>
            </w:r>
          </w:p>
        </w:tc>
      </w:tr>
      <w:tr>
        <w:trPr>
          <w:trHeight w:val="55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1 05 02 01 0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меньшение прочих остатков денежных средств бюдже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6 111, 1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1 05 02 01 05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6 111, 1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 06 00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234, 7</w:t>
            </w:r>
          </w:p>
        </w:tc>
      </w:tr>
      <w:tr>
        <w:trPr>
          <w:trHeight w:val="31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 06 05 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234, 7</w:t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 06 05 01 05 0000 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озврат бюджетных кредитов, предоставленных юридическим лицам из бюджета муниципального района «Шилкинский район» в валюте Российской Федер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7, 0</w:t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 06 05 02 05 0000 6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Возврат бюджетных кредитов, предоставленных бюджетам городских и сельских поселений из бюджета муниципального района «Шилкинский район» валюте Российской Федерации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157, 7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  <w:r>
        <w:br w:type="page"/>
      </w:r>
    </w:p>
    <w:p>
      <w:pPr>
        <w:pStyle w:val="Style15"/>
        <w:ind w:right="5102" w:hanging="0"/>
        <w:rPr/>
      </w:pPr>
      <w:r>
        <w:rPr/>
        <w:t>Приложение № 2 к решению Совета муниципального района «Шилкинский район» № 224 от «12» но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Объемы межбюджетных трансфертов, получаемых от других бюджетов бюджетной системы</w:t>
      </w:r>
    </w:p>
    <w:p>
      <w:pPr>
        <w:pStyle w:val="Normal"/>
        <w:rPr/>
      </w:pPr>
      <w:r>
        <w:rPr/>
      </w:r>
    </w:p>
    <w:tbl>
      <w:tblPr>
        <w:tblW w:w="9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42"/>
        <w:gridCol w:w="1559"/>
        <w:gridCol w:w="1559"/>
        <w:gridCol w:w="1134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Код бюджетной классификации Российской Федерации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полнено за 9 меся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0000 00 0000 0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19 064,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60 196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0, 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1000 00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тации бюджетам субъектов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9 998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8 877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1, 5</w:t>
            </w:r>
          </w:p>
        </w:tc>
      </w:tr>
      <w:tr>
        <w:trPr>
          <w:trHeight w:val="5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1001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тации бюджетам муниципальных районов на выравнивание бюджетной обеспеченности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9 698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8 577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1, 4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1003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000 00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7 470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2 693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4, 3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051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на мероприятия по предоставлению молодым семьям социальных выплат на приобретение жилья или строительство индивидуального жил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486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45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3, 8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051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муниципальным районам на реализацию мероприятий по созданию в общеобразовательных организациях условий для инклюзивного образования детей-инвали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22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22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077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на реализацию мероприятий по развитию сети плоскостных спортивных сооружений в населенных пунк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0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07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3, 7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085 05 0004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реализацию мероприятий по улучшению жилищных условий граждан, проживающих в сельской местности, в т.ч. молодых семей и молодых специа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 884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 884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0</w:t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089 05 0004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на долевое финансирование региональной адресной программы переселения граждан из аварийного жил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 725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1 367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2, 8</w:t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20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из федерального бюджета на реализацию мероприятий по модернизации региональной системы дошкольного образования в 2015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4 613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4 613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999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353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353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2 02999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на реализацию мероприятий по подготовке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1 44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1 44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999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капитальный ремонт и ремонт автомобильных дорог общего пользования, обеспечивающих связь до сельски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232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999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6 176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3 176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4, 1</w:t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999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801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951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9, 7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999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сидии на реализацию мероприятий по подготовке документов территориального план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19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</w:tr>
      <w:tr>
        <w:trPr>
          <w:trHeight w:val="10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999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бюджетам муниципальных районов на осуществление грантовой поддержки местных инициатив граждан, проживающих в сельской местности, в т.ч. на развитие сельского туриз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045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8, 7</w:t>
            </w:r>
          </w:p>
        </w:tc>
      </w:tr>
      <w:tr>
        <w:trPr>
          <w:trHeight w:val="8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999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сидии на реализацию мероприятий по улучшению жилищных условий граждан, проживающих в сельской местности, в т.ч. молодых семей и молодых специа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 599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</w:tr>
      <w:tr>
        <w:trPr>
          <w:trHeight w:val="10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2999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Субсидий бюджетам муниципальных районов и городских округов в целях софинансирования расходных обязательств муниципального района (городского округа) по организации отдыха детей в каникулярное врем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429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429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00 00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 бюджетам субъектов РФ и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98 794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77 616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4, 7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15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741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39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2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1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Субвенции на ежемесячное денежное вознаграждение за классное руководств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249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 244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7, 9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1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 на исполнение государственного полномочия по выплате ежемесячного денежного вознаграждения за классное руковод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3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8, 1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721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448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2, 8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 (администрирование гос.полномоч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55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, 4</w:t>
            </w:r>
          </w:p>
        </w:tc>
      </w:tr>
      <w:tr>
        <w:trPr>
          <w:trHeight w:val="2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3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3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3, 1</w:t>
            </w:r>
          </w:p>
        </w:tc>
      </w:tr>
      <w:tr>
        <w:trPr>
          <w:trHeight w:val="25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448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111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6, 2</w:t>
            </w:r>
          </w:p>
        </w:tc>
      </w:tr>
      <w:tr>
        <w:trPr>
          <w:trHeight w:val="15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на администрирование государственных полномочий по воспитанию и обучению детей-инвалидов в муниципальных дошкольных 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5, 7</w:t>
            </w:r>
          </w:p>
        </w:tc>
      </w:tr>
      <w:tr>
        <w:trPr>
          <w:trHeight w:val="33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6 691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4 438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9, 1</w:t>
            </w:r>
          </w:p>
        </w:tc>
      </w:tr>
      <w:tr>
        <w:trPr>
          <w:trHeight w:val="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3 234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7 372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3, 7</w:t>
            </w:r>
          </w:p>
        </w:tc>
      </w:tr>
      <w:tr>
        <w:trPr>
          <w:trHeight w:val="10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 164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 623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5, 0</w:t>
            </w:r>
          </w:p>
        </w:tc>
      </w:tr>
      <w:tr>
        <w:trPr>
          <w:trHeight w:val="15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на исполнение органом местного самоуправления гос.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полномоч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3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84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2, 9</w:t>
            </w:r>
          </w:p>
        </w:tc>
      </w:tr>
      <w:tr>
        <w:trPr>
          <w:trHeight w:val="18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реализацию гос.полномочий по государственному управлению в области охраны труда в соответствии с Законом Забайкальского края от 29 декабря 2008 года № 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27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12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5, 5</w:t>
            </w:r>
          </w:p>
        </w:tc>
      </w:tr>
      <w:tr>
        <w:trPr>
          <w:trHeight w:val="23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реализацию гос.полномочия по созданию комиссий по делам несовершеннолетних и защите их прав и организации деятельности этих комиссий в соответствии с Законом Забайкальского края "О наделении органов местного самоуправления муниципальных районов и городских округов гос.полномочием по созданию комиссий по делам несовершеннолетних и защите их прав и организации деятельности этих комисс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58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34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3, 3</w:t>
            </w:r>
          </w:p>
        </w:tc>
      </w:tr>
      <w:tr>
        <w:trPr>
          <w:trHeight w:val="17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реализацию гос.полномочия в соответствии с Законом Забайкальского края от 4 июня 2009 года № 191-ЗЗК "Об организации деятельности административных комиссий и о наделении органов местного самоуправления муниципальных районов гос.полномочием по созданию административных комиссий в Забайкальском кра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0, 0</w:t>
            </w:r>
          </w:p>
        </w:tc>
      </w:tr>
      <w:tr>
        <w:trPr>
          <w:trHeight w:val="22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на реализацию гос.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"О наделении органов местного самоуправления муниципальных районов гос.полномочием по установлению нормативов формирования расходов на содержание органов местного самоуправления посел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0</w:t>
            </w:r>
          </w:p>
        </w:tc>
      </w:tr>
      <w:tr>
        <w:trPr>
          <w:trHeight w:val="3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Распределение субвенций бюджетам муниципальных районов на осуществление государственных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абайкальского края от 29 марта 2010 года № 343-ЗЗК "О наделении органов местного самоуправления муниципальных районов Забайкальского края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2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6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4, 8</w:t>
            </w:r>
          </w:p>
        </w:tc>
      </w:tr>
      <w:tr>
        <w:trPr>
          <w:trHeight w:val="1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5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0</w:t>
            </w:r>
          </w:p>
        </w:tc>
      </w:tr>
      <w:tr>
        <w:trPr>
          <w:trHeight w:val="13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42,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9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5, 5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материальное обеспечение патронатной семь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</w:tr>
      <w:tr>
        <w:trPr>
          <w:trHeight w:val="2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, причитающееся приемным родител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43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52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4, 5</w:t>
            </w:r>
          </w:p>
        </w:tc>
      </w:tr>
      <w:tr>
        <w:trPr>
          <w:trHeight w:val="19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 19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 777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8, 9</w:t>
            </w:r>
          </w:p>
        </w:tc>
      </w:tr>
      <w:tr>
        <w:trPr>
          <w:trHeight w:val="25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ознаграждение опекунам (попечителя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2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</w:tr>
      <w:tr>
        <w:trPr>
          <w:trHeight w:val="3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42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</w:tr>
      <w:tr>
        <w:trPr>
          <w:trHeight w:val="253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278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98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93, 7</w:t>
            </w:r>
          </w:p>
        </w:tc>
      </w:tr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302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044,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044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4000 00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802,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008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6, 0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4012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Резервный фонд Правительства Забайка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4014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2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8, 9</w:t>
            </w:r>
          </w:p>
        </w:tc>
      </w:tr>
      <w:tr>
        <w:trPr>
          <w:trHeight w:val="82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4025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Межбюджетные трансферты, передаваемые бюджетам муниципальных образований на комплектование книжных фондов библиотек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,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4053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 на выполнение денежных поощрений лучшим работникам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,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4098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жбюджетные трансферты на проведение капитального ремонта жилых помещ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52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52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0, 0</w:t>
            </w:r>
          </w:p>
        </w:tc>
      </w:tr>
      <w:tr>
        <w:trPr>
          <w:trHeight w:val="7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4999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 на проведение капитального ремонта жилых помещений отдельных категорий граждан (ветера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 109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</w:tr>
      <w:tr>
        <w:trPr>
          <w:trHeight w:val="5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02 04999 05 0000 15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ные межбюджетные трансферты на стимулирование разделительных процес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50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0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bookmarkStart w:id="0" w:name="RANGE!A1%3AH329"/>
      <w:bookmarkEnd w:id="0"/>
      <w:r>
        <w:rPr/>
        <w:t>_________________</w:t>
      </w:r>
      <w:r>
        <w:br w:type="page"/>
      </w:r>
    </w:p>
    <w:p>
      <w:pPr>
        <w:pStyle w:val="Style15"/>
        <w:ind w:right="5102" w:hanging="0"/>
        <w:rPr/>
      </w:pPr>
      <w:r>
        <w:rPr/>
        <w:t>Приложение № 3 к решению Совета муниципального района «Шилкинский район» № 224 от «12» но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на 2015 год</w:t>
      </w:r>
    </w:p>
    <w:p>
      <w:pPr>
        <w:pStyle w:val="Normal"/>
        <w:rPr/>
      </w:pPr>
      <w:r>
        <w:rPr/>
      </w:r>
    </w:p>
    <w:tbl>
      <w:tblPr>
        <w:tblW w:w="967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33"/>
        <w:gridCol w:w="559"/>
        <w:gridCol w:w="1276"/>
        <w:gridCol w:w="567"/>
        <w:gridCol w:w="1297"/>
        <w:gridCol w:w="1396"/>
        <w:gridCol w:w="1297"/>
      </w:tblGrid>
      <w:tr>
        <w:trPr>
          <w:trHeight w:val="255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ы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мма всего (тыс.руб.)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сполнено за 9 месяцев 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Р</w:t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 654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681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 4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66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5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, 6</w:t>
            </w:r>
          </w:p>
        </w:tc>
      </w:tr>
      <w:tr>
        <w:trPr>
          <w:trHeight w:val="57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66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5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, 6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66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5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, 6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62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0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, 4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37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117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7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37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117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лава представительного органа местного самоуправл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78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6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0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68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2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3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1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59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10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, 1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21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69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3, 7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6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7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, 8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1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 349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 887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553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 200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, 8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553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 200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, 8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520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616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1, 3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56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07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, 1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5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5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5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6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исполнение гос.полномочий в области охраны труд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7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5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, 4</w:t>
            </w:r>
          </w:p>
        </w:tc>
      </w:tr>
      <w:tr>
        <w:trPr>
          <w:trHeight w:val="36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1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9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9, 1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, 9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, 5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8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4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, 3</w:t>
            </w:r>
          </w:p>
        </w:tc>
      </w:tr>
      <w:tr>
        <w:trPr>
          <w:trHeight w:val="36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1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6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, 7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, 6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2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, 6</w:t>
            </w:r>
          </w:p>
        </w:tc>
      </w:tr>
      <w:tr>
        <w:trPr>
          <w:trHeight w:val="3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, 2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, 1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финансовых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766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683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, 2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542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496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 9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481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681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 2</w:t>
            </w:r>
          </w:p>
        </w:tc>
      </w:tr>
      <w:tr>
        <w:trPr>
          <w:trHeight w:val="39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32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544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 9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4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6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, 6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9, 3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61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14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, 7</w:t>
            </w:r>
          </w:p>
        </w:tc>
      </w:tr>
      <w:tr>
        <w:trPr>
          <w:trHeight w:val="3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51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11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1</w:t>
            </w:r>
          </w:p>
        </w:tc>
      </w:tr>
      <w:tr>
        <w:trPr>
          <w:trHeight w:val="3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2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3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6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, 5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3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6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, 5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1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4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7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7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7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сред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7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 296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368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1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5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5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7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5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5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7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0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других обязательств муниципального образова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95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94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5, 2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87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86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5, 2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459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761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7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459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761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, 7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1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9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14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9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6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6, 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: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 программа "Культура Забайкалья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6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6, 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6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6, 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оборон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39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39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39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, 2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1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39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1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39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1 51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39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0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3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0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3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0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0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3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5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37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2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экономик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 051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 478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, 8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999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545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, 6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13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59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2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13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59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2, 3</w:t>
            </w:r>
          </w:p>
        </w:tc>
      </w:tr>
      <w:tr>
        <w:trPr>
          <w:trHeight w:val="3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96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42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2, 3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реализацию мероприятий по улучшению жилищных условий граждан, проживающих в сельской местности, в т.ч. молодых семей и молодых специалист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 50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 50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рантовая поддержка местных инициатив гражда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1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1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6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6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3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3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0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0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ая помощь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ое хозяйств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 717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 978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3, 0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308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801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, 9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559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52, 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3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749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748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32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32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о, реконструкция, капитальный ремонт дорог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176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 176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1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5 02 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176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 176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1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89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09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, 1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5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109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5 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39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9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39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9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 296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 598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2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Жилищное хозяйств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287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82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3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8 96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725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367, 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, 8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8 96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725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367, 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, 8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 на финансовое обеспечение реализации мер социальной поддержки граждан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54 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2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2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54 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2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2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ведение капитального ремонта жилых помещений отдельных категорий граждан (ветераны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09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7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09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мунальное хозяйств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 44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 08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7, 4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 44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 08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7, 4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09 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 44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 08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7, 4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568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698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, 8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15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345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 9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15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345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 9</w:t>
            </w:r>
          </w:p>
        </w:tc>
      </w:tr>
      <w:tr>
        <w:trPr>
          <w:trHeight w:val="31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133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267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 3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троительство объектов общегражданского назнач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2 02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разовани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0 724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3 980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9, 5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школьное образовани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 075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7 612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тские дошкольные учрежд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28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626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4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28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626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4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228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626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4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дернизация системы дошкольного образова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36 50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 613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 613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50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132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132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50 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481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481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 234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 372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, 7</w:t>
            </w:r>
          </w:p>
        </w:tc>
      </w:tr>
      <w:tr>
        <w:trPr>
          <w:trHeight w:val="178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 234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7 372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 234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7 372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е образовани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8 315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6 127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1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238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 440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238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 440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 238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 440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реждения по внешкольной работе с детьм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 836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867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 836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867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23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 836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867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безвозмездные и безвозвратные перечисл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1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9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140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е вознаграждение за классное руководство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1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9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140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6 1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49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140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3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я мероприятий по созданию в общеобразовательных организациях условий для инкюзивного образования детей-инвалид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50 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0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50 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0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01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91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, 5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1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01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91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, 5</w:t>
            </w:r>
          </w:p>
        </w:tc>
      </w:tr>
      <w:tr>
        <w:trPr>
          <w:trHeight w:val="178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6 691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4 438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9, 1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6 691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4 438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9, 1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721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83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721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83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ые целевые программ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6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6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 программа "Доступная среда с Шилкинском районе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8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6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6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22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059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1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 по проведению оздоровительной кампании дет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22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059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1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здоровление дет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429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549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, 8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429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549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, 8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2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0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4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2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0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4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110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181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, 9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29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603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3, 4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29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603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3, 4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363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91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, 4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8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775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388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2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775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388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775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388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 2</w:t>
            </w:r>
          </w:p>
        </w:tc>
      </w:tr>
      <w:tr>
        <w:trPr>
          <w:trHeight w:val="36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78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069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0, 7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45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1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2, 6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3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3, 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9, 9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9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9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927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464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, 3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05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189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, 1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448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62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, 3</w:t>
            </w:r>
          </w:p>
        </w:tc>
      </w:tr>
      <w:tr>
        <w:trPr>
          <w:trHeight w:val="36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268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883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9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9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5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4</w:t>
            </w:r>
          </w:p>
        </w:tc>
      </w:tr>
      <w:tr>
        <w:trPr>
          <w:trHeight w:val="27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2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3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, 7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, 7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3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3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3, 1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3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3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3, 1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 382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360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льтур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 645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580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0</w:t>
            </w:r>
          </w:p>
        </w:tc>
      </w:tr>
      <w:tr>
        <w:trPr>
          <w:trHeight w:val="34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910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860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7</w:t>
            </w:r>
          </w:p>
        </w:tc>
      </w:tr>
      <w:tr>
        <w:trPr>
          <w:trHeight w:val="33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51 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0 51 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латы денежных поощрений лучшим работникам культур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51 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51 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894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860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8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0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894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860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2, 8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зеи и постоянные выставк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72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1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, 8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72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1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, 8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1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72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1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2, 8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иблиотек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08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680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, 5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08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680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, 5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4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08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680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, 5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1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1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4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3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6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 9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3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6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2, 9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: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 программа "Культура Забайкалья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6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3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1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7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0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, 4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736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780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2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8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4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тральный аппарат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88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4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2</w:t>
            </w:r>
          </w:p>
        </w:tc>
      </w:tr>
      <w:tr>
        <w:trPr>
          <w:trHeight w:val="3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79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0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4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2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78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026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, 5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678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026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, 5</w:t>
            </w:r>
          </w:p>
        </w:tc>
      </w:tr>
      <w:tr>
        <w:trPr>
          <w:trHeight w:val="28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987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651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7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29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4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ие судебных актов по возмещению вред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2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5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1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1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: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0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ая политик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 645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 553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, 6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нсионное обеспечени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14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1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платы к пенсиям, дополнительное пенсионное обеспечени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14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1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латы к пенсиям муниципальных служащи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14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1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91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14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1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696, 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430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, 6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я на реализацию мероприятий по улучшению жилищных условий гражданам, проживающим в сельской местности, в т.ч.молодых семей и молодых специалист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 50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884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884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 50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884, 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884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рограмма "Обеспечение жильем молодых семей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 50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6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5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4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 50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6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5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4</w:t>
            </w:r>
          </w:p>
        </w:tc>
      </w:tr>
      <w:tr>
        <w:trPr>
          <w:trHeight w:val="76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я на реализацию мероприятий по улучшению жилищных условий гражданам, проживающим в сельской местности, в т.ч.молодых семей и молодых специалист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1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599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15 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599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левые программы муниципальных образова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25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: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95 2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425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храна семьи и дет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21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242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, 9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21, 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242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, 9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 611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825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держание ребенка в семье опекуна и приемной семье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78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98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78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98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Вознаграждение, причитающееся приемным родител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3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9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выплаты населению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43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9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, 3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 19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777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, 9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13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 19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777, 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, 9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держание патронируемых дете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40 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выплаты населению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40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циальные выплаты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40 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105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2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2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2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выплаты населению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6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2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2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2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7</w:t>
            </w:r>
          </w:p>
        </w:tc>
      </w:tr>
      <w:tr>
        <w:trPr>
          <w:trHeight w:val="102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044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349, 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, 2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1 02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016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321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, 1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2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я мероприятий по созданию в общеобразовательных организациях условий для инкюзивного образования детей-инвалид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50 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2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05 50 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2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86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07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3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ализация мероприятий по развитию сети плоскостных спортивных сооружений в населенных пунктах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 50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0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07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3, 7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0 50 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0, 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07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3, 7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512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2 97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роприятия по плоскостным сооружениям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15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5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2 15 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5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2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57 00 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57 99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2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внутреннего муниципального долг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ные платежи по долговым обязательствам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5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государственного, муниципального долг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5 03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3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 009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 209, 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, 8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985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838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, 8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равнивание бюджетной обеспеченности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985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838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, 8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равнивание бюджетной обеспеченности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985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838, 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, 8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821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214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, 4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тации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821, 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214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, 4</w:t>
            </w:r>
          </w:p>
        </w:tc>
      </w:tr>
      <w:tr>
        <w:trPr>
          <w:trHeight w:val="51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164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623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5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тации 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6 01 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164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623, 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дотац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075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913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5</w:t>
            </w:r>
          </w:p>
        </w:tc>
      </w:tr>
      <w:tr>
        <w:trPr>
          <w:trHeight w:val="28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7 0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075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913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5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тации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7 02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 075, 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913, 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5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948, 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457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2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й фонд Губернатора Забайкальского края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4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797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57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0 05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797, 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957, 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 6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0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0 60 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4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0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расходов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3 318, 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8 613, 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, 8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  <w:r>
        <w:br w:type="page"/>
      </w:r>
    </w:p>
    <w:p>
      <w:pPr>
        <w:pStyle w:val="Style15"/>
        <w:ind w:right="5102" w:hanging="0"/>
        <w:rPr/>
      </w:pPr>
      <w:r>
        <w:rPr/>
        <w:t>Приложение № 4 к решению Совета муниципального района «Шилкинский район» № 224 от «12» но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709"/>
        <w:gridCol w:w="567"/>
        <w:gridCol w:w="720"/>
        <w:gridCol w:w="981"/>
        <w:gridCol w:w="633"/>
        <w:gridCol w:w="1347"/>
        <w:gridCol w:w="1445"/>
        <w:gridCol w:w="827"/>
      </w:tblGrid>
      <w:tr>
        <w:trPr>
          <w:trHeight w:val="255" w:hRule="atLeast"/>
        </w:trPr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bookmarkStart w:id="1" w:name="RANGE!A1%3AI358"/>
            <w:bookmarkEnd w:id="1"/>
            <w:r>
              <w:rPr>
                <w:rFonts w:cs="Courier New" w:ascii="Courier New" w:hAnsi="Courier New"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3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ы ведомственной классификации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мма (тыс.руб.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9 месяцев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</w:tr>
      <w:tr>
        <w:trPr>
          <w:trHeight w:val="1511" w:hRule="atLeast"/>
        </w:trPr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д администрат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СР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Р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ация муниципального района «Шилкин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5 20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 775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9, 5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 98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 831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2, 7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06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5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 6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06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5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 6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06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5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 6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062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0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 4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3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 349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 886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, 0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 553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 200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2, 8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 553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 200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2, 8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 520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 616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, 3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756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307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8, 1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ие судебных актов по возмещению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5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6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, 3</w:t>
            </w:r>
          </w:p>
        </w:tc>
      </w:tr>
      <w:tr>
        <w:trPr>
          <w:trHeight w:val="34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исполнение гос.полномочий в области охран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85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7, 4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1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9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9, 1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, 9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5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5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полномочий комиссии по делам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8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4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, 3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6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8, 7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, 6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существление гос.полномочий по сбору информации от поселений, находящихся в МР, необходимой для ведения регистра муниципальных нормативных правов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9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 6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8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7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5, 2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1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7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43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32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5, 4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5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5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5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5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олнение других обязательст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 03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095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994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5, 2</w:t>
            </w:r>
          </w:p>
        </w:tc>
      </w:tr>
      <w:tr>
        <w:trPr>
          <w:trHeight w:val="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 03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08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986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5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2 03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4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28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0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, 3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28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0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28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0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, 3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2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37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7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 840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947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, 6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999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845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4, 9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01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859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2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01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859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2, 3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996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842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2, 3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86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86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9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93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0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0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 79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052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3</w:t>
            </w:r>
          </w:p>
        </w:tc>
      </w:tr>
      <w:tr>
        <w:trPr>
          <w:trHeight w:val="102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 559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052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3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 559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052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3</w:t>
            </w:r>
          </w:p>
        </w:tc>
      </w:tr>
      <w:tr>
        <w:trPr>
          <w:trHeight w:val="273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роектирование и строительство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2 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23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2 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23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6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 01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юридическим лицам (кроме государственных учреждений) и физическим лицам-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45 01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75 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127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ирова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75 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32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345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09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ведение капитального ремонта жилых помещений отдельных категорий граждан (ветера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72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09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72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09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21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345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, 9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21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345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, 9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21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345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, 9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13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267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, 3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7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4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43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43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2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457 00 00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43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43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7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43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2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 424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 765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, 8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514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81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514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81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 01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514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81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91 01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514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81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 909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884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, 1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я на реализацию мероприятий по улучшению жилищных условий гражданам, проживающим в сельской местности, в т.ч.молодых семей и молодых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50 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884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884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50 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884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884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я на реализацию мероприятий по улучшению жилищных условий гражданам, проживающим в сельской местности, в т.ч.молодых семей и молодых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5 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599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5 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599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42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"Устойчивое развитие сельских территорий муниципального района "Шилкинский район" на 2014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2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42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30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8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512 00 00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2 97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7 014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7 315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, 6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6 609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 789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3, 1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037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117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7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037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117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лава представительного органа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11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78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6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11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68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2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11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85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210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5, 1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521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69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3, 7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6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7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, 8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ие судебных актов по возмещению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4, 1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полномочий по административным комисс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финансов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766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683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3, 2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542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496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, 9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48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681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, 2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232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544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, 9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4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6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ие судебных актов по возмещению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, 6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9, 3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25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06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4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, 7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25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051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1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, 1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25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3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6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, 5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полномочий по расчету и предоставлению дотации посел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6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, 5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1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4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существление гос.полномочий по установлению нормативов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 805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 988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, 9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 45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 761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 45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 761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6, 7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4 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9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КДЦП "Территориальное планирование и обеспечение градостро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4 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9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6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6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ая программа "Культура Забайкал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6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6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6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3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6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6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6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74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239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74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239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74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239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, 2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1 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74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239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1 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74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239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1 51 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74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239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, 2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 210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 530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, 8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0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, 0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реализацию мероприятий по улучшению жилищных условий граждан, проживающих в сельской местности, в т.ч. молодых семей и молодых специалис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50 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50 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рантовая поддержка местных инициатив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5 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, за исключением субсидий на софинансирование объектов капитального строительства государственной собственности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5 0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5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5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75 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5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27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75 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5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75 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5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5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8 92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 925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, 6</w:t>
            </w:r>
          </w:p>
        </w:tc>
      </w:tr>
      <w:tr>
        <w:trPr>
          <w:trHeight w:val="102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749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748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749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748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троительство, реконструкция, капитальный ремонт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2 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 17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 176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1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5 02 0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 17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 176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1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39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9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39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9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39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9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, 7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 97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5 253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4, 6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 177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 82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, 4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8 96 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 72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 367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2, 8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8 96 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 725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 367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2, 8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 на финансовое обеспечение реализации мер социальной поддержки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54 7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2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2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54 7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2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2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 44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 08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4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Подготовка коммунальной инфраструктуры к осенне-зимнему периоду, создание нормативного запаса твердого топлива, в т.ч. На удорожание топл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 44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 08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4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, за исключением субсидий на софинансирование объектов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09 0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 44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 08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, 4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35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353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троительство объектов общегражданского на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 02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35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353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2 02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35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353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1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1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1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, 3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5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4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50 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5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4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50 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6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45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4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порт и 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486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07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, 6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ализация мероприятий по развитию сети плоскостных спортивных сооружений в населенных пун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50 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74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07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3, 7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 50 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740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07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3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Мероприятия по плоскостным сооруж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5 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5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софинансирование объектов капитального строительства государствен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2 15 0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5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7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517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служивание внутренне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7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517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7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517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5 03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7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517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служивание государственного,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5 03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7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517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5 03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7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517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, 0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1 009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 209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8</w:t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 98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 838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8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авнивание бюджетной обеспеч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 98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 838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8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82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214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, 4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82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214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, 4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авнивание бюджетной обеспечен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16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623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16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623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Дот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6 01 9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16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623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 07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 913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, 5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 07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 913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, 5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7 02 0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 07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 913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, 5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948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457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й фонд Губернатора Забайка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79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957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797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957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 стимулирование разделительных процессов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6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50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0 6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50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8 99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8 851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, 9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 11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 612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, 1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 11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 612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, 1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 76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 883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6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 76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 883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6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 76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 883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6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35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8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3, 9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35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8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3, 9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4 882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 239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5, 2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 960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860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, 5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51 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51 4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латы денежных поощрений лучшим работникам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51 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51 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 894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860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, 8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0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 894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860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, 8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072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1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, 8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072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1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, 8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1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 072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01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2, 8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608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680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, 5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608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680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, 5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4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608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680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1, 5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6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2, 9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6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2, 9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ая программа "Культура Забайкал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6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3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1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2, 7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7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30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4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 736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780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, 2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8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4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8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4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2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79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0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4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9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678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026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5, 5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 678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026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5, 5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987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651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7, 7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529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4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ие судебных актов по возмещению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0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1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ая программа "Модернизация муниципальных библиотек Шилкин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7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0 02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0 02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0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правление образования муниципального района "Шилкинский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52 046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93 610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9, 4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6 61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4 368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0, 1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5 075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7 612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8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 228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 626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7, 4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 228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 626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7, 4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0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 228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 626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7, 4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дернизация систе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 50 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 613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4 613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 50 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 13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 132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 50 5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481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481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 23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7 372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, 7</w:t>
            </w:r>
          </w:p>
        </w:tc>
      </w:tr>
      <w:tr>
        <w:trPr>
          <w:trHeight w:val="204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 23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7 372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 23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7 372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54 20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6 514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2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0 05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 238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 440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 238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 440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1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8 238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5 440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 07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 983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 07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 983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23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 07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 983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 1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24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140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Ежемесячное вознаграждение за классное рук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 1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24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140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6 1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249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140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6, 3</w:t>
            </w:r>
          </w:p>
        </w:tc>
      </w:tr>
      <w:tr>
        <w:trPr>
          <w:trHeight w:val="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ализация мероприятий по созданию в общеобразовательных организациях условий для инкюзивного образования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50 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50 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451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62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0, 1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1 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451, 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62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0, 1</w:t>
            </w:r>
          </w:p>
        </w:tc>
      </w:tr>
      <w:tr>
        <w:trPr>
          <w:trHeight w:val="204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6 69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4 438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0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6 691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4 438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1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721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983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4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721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983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4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униципальные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6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6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левая программа "Доступная среда с Шилкинском район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95 08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6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36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222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059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222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059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1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 03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429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549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, 8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 03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429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549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, 8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2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0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4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2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10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, 4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1 110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 181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1, 9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529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603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3, 4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529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603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3, 4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363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591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7, 4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8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02 04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02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 775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 388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, 2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 775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1 388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2, 2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 27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069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0, 7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545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1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2, 6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ие судебных актов по возмещению вр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3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3, 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9, 9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9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9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 99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927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464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3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805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189, 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1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полномочий по расчету опекунских пособ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44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062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, 3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 268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883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3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9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79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исполнение гос.полномочий по расчету средств на пит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55, 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, 4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2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1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2, 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исполнение гос.полномочий по классному руковод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3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131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администрирование гос.полномочия по воспитанию и обучению детей-инвалидов в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5, 7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, 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5, 7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я на исполнение гос.полномочий по расчету компенсации родительской 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3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3, 1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3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3, 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3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3, 1</w:t>
            </w:r>
          </w:p>
        </w:tc>
      </w:tr>
      <w:tr>
        <w:trPr>
          <w:trHeight w:val="27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 433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 242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5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 021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 242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, 9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краевого бюджета на исполнение органами местного самоуправления отдельных гос.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0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5 021, 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9 242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6, 9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13 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8 611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 825, 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9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Содержание ребенка в семье опекуна и приемной семь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13 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27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98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13 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278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98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93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Вознаграждение, причитающее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13 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4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9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13 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 143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9, 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4, 3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13 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 19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 777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9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13 2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6 19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2 777, 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78, 9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держание патронируем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40 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0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40 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4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циальные выпла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40 1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36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127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Назначение и выплата ежемесячных денежных средств лицам из числа детей-сирот и детей, оставшихся без попечения родителей, ранее находившимся под опекой (попечительством), достигшим 18 лет и продолжающим обучение по очной форме обучения в обще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4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значение и выплата ежемесячных денежных средств на вознаграждение опекунам (попечител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0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убвенции на воспитание и обучение детей-инвалидов в муниципальных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, 7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2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42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8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7, 7</w:t>
            </w:r>
          </w:p>
        </w:tc>
      </w:tr>
      <w:tr>
        <w:trPr>
          <w:trHeight w:val="102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044, 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349, 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, 2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, 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27, 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1 02 3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5 016, 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 321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6, 1</w:t>
            </w:r>
          </w:p>
        </w:tc>
      </w:tr>
      <w:tr>
        <w:trPr>
          <w:trHeight w:val="25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76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еализация мероприятий по созданию в общеобразовательных организациях условий для инкюзивного образования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50 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510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0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5 50 2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412, 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0, 0</w:t>
            </w:r>
          </w:p>
        </w:tc>
      </w:tr>
      <w:tr>
        <w:trPr>
          <w:trHeight w:val="315" w:hRule="atLeast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43 318, 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698 613, 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6"/>
                <w:szCs w:val="16"/>
              </w:rPr>
              <w:t>82, 8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sectPr>
          <w:type w:val="continuous"/>
          <w:pgSz w:w="11906" w:h="16838"/>
          <w:pgMar w:left="1701" w:right="567" w:gutter="0" w:header="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right="10034" w:hanging="0"/>
        <w:rPr/>
      </w:pPr>
      <w:r>
        <w:rPr/>
        <w:t>Приложение № 5 к решению Совета муниципального района «Шилкинский район» № 224 от «12» ноября 2015 года</w:t>
      </w:r>
    </w:p>
    <w:p>
      <w:pPr>
        <w:pStyle w:val="Normal"/>
        <w:rPr/>
      </w:pPr>
      <w:r>
        <w:rPr/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51"/>
        <w:gridCol w:w="1215"/>
        <w:gridCol w:w="1276"/>
        <w:gridCol w:w="850"/>
        <w:gridCol w:w="1134"/>
        <w:gridCol w:w="1134"/>
        <w:gridCol w:w="993"/>
        <w:gridCol w:w="1134"/>
        <w:gridCol w:w="1134"/>
        <w:gridCol w:w="850"/>
        <w:gridCol w:w="1276"/>
        <w:gridCol w:w="1303"/>
        <w:gridCol w:w="1008"/>
      </w:tblGrid>
      <w:tr>
        <w:trPr>
          <w:trHeight w:val="25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 посел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сего запланировано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9 месяц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душевая дотация из РФФП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9 меся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 счет средств бюджета муниципального района на обеспечение сбалансированности бюджет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сполнено за 9 месяце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% исполнения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Всего по району, в т.ч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7 060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0 752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6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 821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5 215, 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6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 164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4 623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4 075,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10 913, 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77, 5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ское поселение "Шилкин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373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854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8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073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554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0,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ское поселение "Первомай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 114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662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5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293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293,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807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355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, 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, 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городское поселение "Холбон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691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921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71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3,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52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39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767, 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228,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, 5</w:t>
            </w:r>
          </w:p>
        </w:tc>
      </w:tr>
      <w:tr>
        <w:trPr>
          <w:trHeight w:val="1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Богомягков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597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198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0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408,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046, 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, 3</w:t>
            </w:r>
          </w:p>
        </w:tc>
      </w:tr>
      <w:tr>
        <w:trPr>
          <w:trHeight w:val="2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Верхнехилин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620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352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3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1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,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4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5,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4, 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9,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5, 1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Галкин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355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669,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0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1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67,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3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67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5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607, 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177, 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3, 2</w:t>
            </w:r>
          </w:p>
        </w:tc>
      </w:tr>
      <w:tr>
        <w:trPr>
          <w:trHeight w:val="15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Казанов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356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994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63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09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10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3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582,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452,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, 8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Мирсанов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,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1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0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Новоберезов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369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16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04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93,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8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4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,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40, 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9, 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1, 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Номоконов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735,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211,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9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44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7, 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2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7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404, 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018, 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2, 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Онон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101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036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6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6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96, 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61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96,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3, 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43, 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 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Размахнин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938,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54, 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7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93,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59,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53,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7, 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, 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, 4</w:t>
            </w:r>
          </w:p>
        </w:tc>
      </w:tr>
      <w:tr>
        <w:trPr>
          <w:trHeight w:val="13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3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Усть-Теленгуй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499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209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0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57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38,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00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041, 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95, 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86, 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льское поселение "Чиронское"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 186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079,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50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433,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6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49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12,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75,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 385, 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 533, 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4, 3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ind w:right="5102" w:hanging="0"/>
        <w:rPr/>
      </w:pPr>
      <w:r>
        <w:rPr/>
        <w:t>Приложение № 6 к решению Совета муниципального района «Шилкинский район» № 224 от «12» но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пределение субвенций бюджетам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062"/>
        <w:gridCol w:w="1440"/>
        <w:gridCol w:w="1620"/>
        <w:gridCol w:w="1620"/>
      </w:tblGrid>
      <w:tr>
        <w:trPr>
          <w:trHeight w:val="49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./п</w:t>
            </w:r>
          </w:p>
        </w:tc>
        <w:tc>
          <w:tcPr>
            <w:tcW w:w="4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поселе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на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полнено за 9 месяце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% исполнения</w:t>
            </w:r>
          </w:p>
        </w:tc>
      </w:tr>
      <w:tr>
        <w:trPr>
          <w:trHeight w:val="39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4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49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Всего по району,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741, 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39, 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2</w:t>
            </w:r>
          </w:p>
        </w:tc>
      </w:tr>
      <w:tr>
        <w:trPr>
          <w:trHeight w:val="7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 том числе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43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1. 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родское поселение "Первомай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4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1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2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ородское поселение "Холбон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76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5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2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Богомягков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1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3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4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Верхнехилин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8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8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1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Галкин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8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8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1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Казанов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76,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25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2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Мирсанов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8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8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1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Новоберезов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8,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8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3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Номоконов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1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3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1</w:t>
            </w:r>
          </w:p>
        </w:tc>
      </w:tr>
      <w:tr>
        <w:trPr>
          <w:trHeight w:val="4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Онон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4,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3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2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1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Размахнин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1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3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2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Усть-Теленгуй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1,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3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1</w:t>
            </w:r>
          </w:p>
        </w:tc>
      </w:tr>
      <w:tr>
        <w:trPr>
          <w:trHeight w:val="4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3.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ельское поселение "Чиронско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1, 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1, 3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p>
      <w:pPr>
        <w:pStyle w:val="Style15"/>
        <w:ind w:right="10034" w:hanging="0"/>
        <w:rPr/>
      </w:pPr>
      <w:r>
        <w:rPr/>
        <w:t>Приложение № 7 к решению Совета муниципального района «Шилкинский район» № 224 от «12» но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Распределение субвенций бюджетам поселений на осуществление переданных полномоч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379"/>
        <w:gridCol w:w="1421"/>
        <w:gridCol w:w="1271"/>
        <w:gridCol w:w="810"/>
        <w:gridCol w:w="1256"/>
        <w:gridCol w:w="1101"/>
        <w:gridCol w:w="963"/>
        <w:gridCol w:w="1380"/>
        <w:gridCol w:w="1238"/>
        <w:gridCol w:w="1096"/>
      </w:tblGrid>
      <w:tr>
        <w:trPr>
          <w:trHeight w:val="40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 поселе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умма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ено за 9 месяцев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 исполнения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существление земельного контроля за пользованием земель поселения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ено за 9 месяцев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 исполне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ые полномочия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полнено за 9 месяцев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% исполнения</w:t>
            </w:r>
          </w:p>
        </w:tc>
      </w:tr>
      <w:tr>
        <w:trPr>
          <w:trHeight w:val="118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(тыс. руб.)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сего по району,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7 099, 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 711, 0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0, 9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139, 6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59, 7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6, 7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5 959, 4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 883, 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5, 7</w:t>
            </w:r>
          </w:p>
        </w:tc>
      </w:tr>
      <w:tr>
        <w:trPr>
          <w:trHeight w:val="7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: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Богомягковско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914,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0, 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9, 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6, 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6, 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844, 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076, 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8, 3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Верхнехилинско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655, 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122,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7, 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655, 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65, 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8, 3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Галкинско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652,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65,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8, 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4, 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2, 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6, 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557, 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08, 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8, 3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Казановско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316, 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71, 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3, 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98, 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32, 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6, 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117, 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51, 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8, 3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Мирсановско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800, 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84,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3, 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800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83, 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2, 4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Новоберезовско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459, 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83,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0, 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6, 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7, 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6, 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372, 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00, 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8, 3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Номоконовско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139, 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58,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5,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6, 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0, 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6, 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033, 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02, 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8, 3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Ононско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943, 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73, 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1, 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8, 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5, 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6, 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15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15, 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3, 3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Размахнинско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 492, 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01, 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4, 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79, 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19, 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6, 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 313, 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349, 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8, 3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Усть-Теленгуйско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152, 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469,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7, 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10, 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3, 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6, 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042, 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08, 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8, 3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льское поселение "Чиронское"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573, 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81, 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3,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5, 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10, 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6, 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 408, 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21, 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8, 3</w:t>
            </w:r>
          </w:p>
        </w:tc>
      </w:tr>
    </w:tbl>
    <w:p>
      <w:pPr>
        <w:pStyle w:val="Normal"/>
        <w:jc w:val="center"/>
        <w:rPr/>
      </w:pPr>
      <w:r>
        <w:rPr/>
        <w:t>________________</w:t>
      </w:r>
    </w:p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ind w:right="5102" w:hanging="0"/>
        <w:rPr/>
      </w:pPr>
      <w:r>
        <w:rPr/>
        <w:t>Приложение № 8 к решению Совета муниципального района «Шилкинский район» № 224 от «12» но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Классификация видов муниципального внутреннего долга муниципального района «Шилкинский район» по состоянию на 1 октября 2015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25"/>
        <w:gridCol w:w="2163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иды муниципального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нутреннего долга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на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.01.16 г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план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на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01.10.15 г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факт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Соглашения, заключенные от имени Администрации муниципального района «Шилкинский район» на получение из краевого бюджета кредитов для частичного покрытия дефицита муниципального района.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6 746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7 553, 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Муниципальные гарантии, предоставленные Администрацией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Задолженность третьих лиц, переоформленная в государственный внутренний долг под гарантию бюджета муниципального района «Шилкинский район»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46 746,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67 553, 5</w:t>
            </w:r>
          </w:p>
        </w:tc>
      </w:tr>
    </w:tbl>
    <w:p>
      <w:pPr>
        <w:pStyle w:val="Normal"/>
        <w:jc w:val="center"/>
        <w:rPr/>
      </w:pPr>
      <w:r>
        <w:rPr/>
        <w:t>______________</w:t>
      </w:r>
      <w:r>
        <w:br w:type="page"/>
      </w:r>
    </w:p>
    <w:p>
      <w:pPr>
        <w:pStyle w:val="Style15"/>
        <w:ind w:right="5102" w:hanging="0"/>
        <w:rPr/>
      </w:pPr>
      <w:r>
        <w:rPr/>
        <w:t>Приложение № 9 к решению Совета муниципального района «Шилкинский район» № 224 от «12» но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Отчет о выполнении Программы муниципальных внутренних заимствований муниципального района «Шилкинский район» за 9 месяцев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ечение девяти месяцев 2015 года были привлечены средства краевого бюджета для частичного покрытия дефицита бюджета муниципального района в объеме 8 369, 9 тыс. рублей. Изменения в движении долговых обязательств также произошли за счет частичного погашения основного долга по кредитам краевого бюджета в сумме 1 924, 9 тыс. рублей, полного погашения остаточной задолженности в сумме 271, 3 тыс. рублей, начисленных процентов в сумме 3, 9 тыс. рублей по бюджетному кредиту, полученному по соглашению от 24.05.12г. № 1128, полного погашения остаточной задолженности по централизованным кредитам АПК в сумме 904, 2 тыс. рублей, полного погашения начисленных процентов за пользование бюджетными кредитами в 2014 году в сумме 1 513, 5 тыс. рублей, увеличения на начисленные проценты за пользование бюджетными кредитами в течении отчетного периода в сумме 1 390, 1 тыс. рублей.</w:t>
      </w:r>
    </w:p>
    <w:p>
      <w:pPr>
        <w:pStyle w:val="Normal"/>
        <w:rPr/>
      </w:pPr>
      <w:r>
        <w:rPr/>
        <w:t>Общая сумма задолженности бюджета муниципального района «Шилкинский район» перед краевым бюджетом составила на 01.10.15г. - 67 553, 5 тыс. рублей, из них задолженность по полученному бюджетному кредиту в декабре 2010 года - 4 314, 8 тыс. рублей, задолженность по бюджетным кредитам, полученным в 2011 году - 10 400, 0 тыс. рублей, задолженность по бюджетным кредитам, полученным в 2012 году - 5 700, 0 тыс. рублей, задолженность по бюджетному кредиту, полученному в 2013 году - 12 000, 0 тыс. рублей, задолженность по бюджетным кредитам, полученным в 2014 году - 25 382, 7 тыс. рублей, задолженность по бюджетному кредиту, полученному в 2015 году - 8 369, 9 тыс. рублей, задолженность по начисленным процентам за пользование средствами краевого бюджета - 1 386, 1 тыс. рублей.</w:t>
      </w:r>
    </w:p>
    <w:p>
      <w:pPr>
        <w:pStyle w:val="Normal"/>
        <w:rPr/>
      </w:pPr>
      <w:r>
        <w:rPr/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rPr/>
      </w:pPr>
      <w:r>
        <w:rPr/>
        <w:t>Общий объем долговых обязательств муниципального района «Шилкинский район» составил по состоянию на 01.10. 2015 года - 67 553, 5 тыс. рублей, в том числе основной долг - 66 167, 4 тыс. рублей, начисленные проценты - 1 386, 1 тыс. рублей.</w:t>
      </w:r>
    </w:p>
    <w:p>
      <w:pPr>
        <w:pStyle w:val="Normal"/>
        <w:rPr/>
      </w:pPr>
      <w:r>
        <w:rPr/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180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нутренние заимств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на 2015 год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ыс. рублей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план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 на 01.10.15 г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тыс. рублей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Бюджетные кредиты, полученные от бюджетов других уровней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ивлечение средств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17 851, 8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 369, 9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- 26 221, 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 269, 5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 369, 9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3 100, 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ивлечение средств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гашение основной суммы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2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3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Привлечение средств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огашение основной суммы задолженности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Кроме того, 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предоставление муниципальных гарантий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сполнение муниципальных гаран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 17 851, 8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 369, 9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26 221, 7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 000, 0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 269, 5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 369, 9</w:t>
            </w:r>
          </w:p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- 3 100, 4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______________</w:t>
      </w:r>
    </w:p>
    <w:p>
      <w:pPr>
        <w:pStyle w:val="Style15"/>
        <w:tabs>
          <w:tab w:val="clear" w:pos="708"/>
          <w:tab w:val="left" w:pos="4536" w:leader="none"/>
        </w:tabs>
        <w:ind w:right="10034" w:hanging="0"/>
        <w:rPr/>
      </w:pPr>
      <w:r>
        <w:rPr/>
        <w:t>Приложение к решению Совета муниципального района «Шилкинский район» № 224 от «12» но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Движение долговых обязательств муниципального района «Шилкинский район» на 01.10.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1444"/>
        <w:gridCol w:w="2178"/>
        <w:gridCol w:w="2071"/>
        <w:gridCol w:w="2102"/>
        <w:gridCol w:w="1371"/>
        <w:gridCol w:w="2264"/>
      </w:tblGrid>
      <w:tr>
        <w:trPr>
          <w:trHeight w:val="335" w:hRule="atLeast"/>
          <w:cantSplit w:val="true"/>
        </w:trPr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казатели</w:t>
            </w:r>
          </w:p>
        </w:tc>
        <w:tc>
          <w:tcPr>
            <w:tcW w:w="3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альдо на 01.01.2015 г.</w:t>
            </w:r>
          </w:p>
        </w:tc>
        <w:tc>
          <w:tcPr>
            <w:tcW w:w="4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вижение в 2015 г.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альдо на 01.10. 2015 г. </w:t>
            </w:r>
          </w:p>
        </w:tc>
      </w:tr>
      <w:tr>
        <w:trPr>
          <w:trHeight w:val="508" w:hRule="atLeast"/>
          <w:cantSplit w:val="true"/>
        </w:trPr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бет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еди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бет (погашение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едит (возникнов.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ебе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редит</w:t>
            </w:r>
          </w:p>
        </w:tc>
      </w:tr>
      <w:tr>
        <w:trPr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. по централизованым кредитам предприятий АПК (бюджет.ссуды)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04 193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04 193, 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редит 2010 г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.по бюджетному кредиту, полученному для частичного покрытия дефицита бюджета МР (Соглашение от 30.11.10г. № 994, после реструктуризации присвоен № 1254 от 29.11.13г. ) -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532 640, 4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 456 631, 4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3 874, 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478 683, 56</w:t>
            </w:r>
          </w:p>
        </w:tc>
      </w:tr>
      <w:tr>
        <w:trPr>
          <w:trHeight w:val="160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 039 759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 724 950, 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 314 809, 00</w:t>
            </w:r>
          </w:p>
        </w:tc>
      </w:tr>
      <w:tr>
        <w:trPr>
          <w:trHeight w:val="177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92 881, 4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92 881, 4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3 874, 5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63 874, 56</w:t>
            </w:r>
          </w:p>
        </w:tc>
      </w:tr>
      <w:tr>
        <w:trPr>
          <w:trHeight w:val="177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редиты 2011 год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. по бюджетному кредиту, полученному для частичного покрытия дефицита бюджета МР (Соглашение от 15.09.11г. № 1074 после реструктуриз. присвоен № 1325 от 06.08.14г.) -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 291 435, 6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1 435, 6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8 661, 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 368 661, 63</w:t>
            </w:r>
          </w:p>
        </w:tc>
      </w:tr>
      <w:tr>
        <w:trPr>
          <w:trHeight w:val="266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 200 0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 200 000, 00</w:t>
            </w:r>
          </w:p>
        </w:tc>
      </w:tr>
      <w:tr>
        <w:trPr>
          <w:trHeight w:val="25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1 435, 6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1 435, 6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68 661, 6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68 661, 63</w:t>
            </w:r>
          </w:p>
        </w:tc>
      </w:tr>
      <w:tr>
        <w:trPr>
          <w:trHeight w:val="25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. по бюджетному кредиту, полученному для частичного покрытия дефицита бюджета МР (Соглашение от 15.09.11г. № 1076 после реструктуризприсвоен № 1330 от 01.09.14г.) -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 220 056, 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 056, 1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 250, 7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 245 250, 70</w:t>
            </w:r>
          </w:p>
        </w:tc>
      </w:tr>
      <w:tr>
        <w:trPr>
          <w:trHeight w:val="320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200 0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200 000, 00</w:t>
            </w:r>
          </w:p>
        </w:tc>
      </w:tr>
      <w:tr>
        <w:trPr>
          <w:trHeight w:val="249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0 056, 1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 056, 16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5 250, 7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5 250, 70 </w:t>
            </w:r>
          </w:p>
        </w:tc>
      </w:tr>
      <w:tr>
        <w:trPr>
          <w:trHeight w:val="160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30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 кредитов 2011 г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 511 491, 7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 491, 7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13 912, 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 613 912, 33</w:t>
            </w:r>
          </w:p>
        </w:tc>
      </w:tr>
      <w:tr>
        <w:trPr>
          <w:trHeight w:val="30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 400 0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0 400 000, 00</w:t>
            </w:r>
          </w:p>
        </w:tc>
      </w:tr>
      <w:tr>
        <w:trPr>
          <w:trHeight w:val="30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1 491, 78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1 491, 78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13 912, 3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13 912, 33</w:t>
            </w:r>
          </w:p>
        </w:tc>
      </w:tr>
      <w:tr>
        <w:trPr>
          <w:trHeight w:val="30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редиты 2012 год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.по бюджетному кредиту, полученному для частичного покрытия дефицита бюджета МР (Соглашение от 20.04.12г. № 1124) -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729 282, 0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 282, 0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 789, 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751 789, 87</w:t>
            </w:r>
          </w:p>
        </w:tc>
      </w:tr>
      <w:tr>
        <w:trPr>
          <w:trHeight w:val="18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 700 0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 700 000, 00</w:t>
            </w:r>
          </w:p>
        </w:tc>
      </w:tr>
      <w:tr>
        <w:trPr>
          <w:trHeight w:val="181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9 282, 07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 282, 07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 789, 8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1 789, 87 </w:t>
            </w:r>
          </w:p>
        </w:tc>
      </w:tr>
      <w:tr>
        <w:trPr>
          <w:trHeight w:val="1013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по бюджетному кредиту, полученному для частичного покрытия дефицита бюджета МР (Соглашение от 24.05.12г. № 1128) -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8 101, 5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92 055, 23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953, 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1 259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1 259, 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6 842, 5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0 796, 2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953, 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</w:tr>
      <w:tr>
        <w:trPr>
          <w:trHeight w:val="1102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по бюджетному кредиту, полученному для частичного покрытия дефицита бюджета МР (Соглашение от 27.09.12г. № 1172) -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082 5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 500, 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 705, 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061 705, 48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000 0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 000 000, 00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2 5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 500, 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 705, 4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1 705, 48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 кредитов 2012 г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099 883, 6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3 837, 3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7 449, 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813 495, 35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971 259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1 259, 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 700 000, 00</w:t>
            </w:r>
          </w:p>
        </w:tc>
      </w:tr>
      <w:tr>
        <w:trPr>
          <w:trHeight w:val="19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28 624, 6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2 578, 3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7 449, 0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13 495, 35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редит 2013 год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по бюджетному кредиту, полученному для частичного покрытия дефицита бюджета МР ( Соглашение от 20.08.13г. № 1225 )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 495 0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5 000, 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0 232, 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 370 232, 89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 000 0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2 000 000, 00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95 0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5 000, 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0 232, 8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70 232, 89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редиты 2014 г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долженность по бюджетному кредиту, полученному для частичного покрытия дефицита бюджета МР ( Соглашение от 29.05.14г. № 1290) Всего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087 698, 63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7 698, 6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3 410, 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123 410, 95 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000 0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 000 000, 00</w:t>
            </w:r>
          </w:p>
        </w:tc>
      </w:tr>
      <w:tr>
        <w:trPr>
          <w:trHeight w:val="267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7 698, 6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7 698, 63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23 410, 9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23 410, 95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по бюджетному кредиту, полученному для частичного покрытия дефицита бюджета МР ( Соглашение от 10.07.14г. № 1315)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 770 546, 2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7 846, 2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8 900, 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 701 600, 32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 582 7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 000, 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5 382 700, 00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87 846, 25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7 846, 2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18 900, 3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318 900, 32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по бюджетному кредиту, полученному для частичного покрытия дефицита бюджета МР ( Соглашение от 26.11.14г. № 1366)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009 945, 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 945, 2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2 274, 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082 274, 01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 000 0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4 000 000, 00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 945, 2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 945, 2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2 274, 0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2 274, 01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 кредитов 2014 г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 868 190, 0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5 490, 0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24 585, 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5 907 285, 28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 582 700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0 000, 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5 382 700, 00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285 490, 09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5 490, 09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24 585, 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524 585, 28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Кредит 2015 г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долженность по бюджетному кредиту, полученному для частичного покрытия дефицита бюджета МР ( Соглашение от 29.09.15г. № 1415) 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 369 900, 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 369 900, 00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 369 900, 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8 369 900, 00</w:t>
            </w:r>
          </w:p>
        </w:tc>
      </w:tr>
      <w:tr>
        <w:trPr>
          <w:trHeight w:val="21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 долговых обязательств перед краевым бюджетом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 411 398, 9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617 843, 6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759 954, 10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 553 509, 41</w:t>
            </w:r>
          </w:p>
        </w:tc>
      </w:tr>
      <w:tr>
        <w:trPr>
          <w:trHeight w:val="249" w:hRule="atLeast"/>
          <w:cantSplit w:val="true"/>
        </w:trPr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 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0 897 911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100 402, 00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 369 900, 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6 167 409, 00</w:t>
            </w:r>
          </w:p>
        </w:tc>
      </w:tr>
      <w:tr>
        <w:trPr>
          <w:trHeight w:val="244" w:hRule="atLeast"/>
          <w:cantSplit w:val="true"/>
        </w:trPr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 513 487, 9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 517 441, 6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390 054, 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 386 100, 41</w:t>
            </w:r>
          </w:p>
        </w:tc>
      </w:tr>
      <w:tr>
        <w:trPr>
          <w:trHeight w:val="244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ий муниципальный долг бюджета муниципального района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 411 398, 9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617 843, 6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9 759 954, 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7 553 509, 41</w:t>
            </w:r>
          </w:p>
        </w:tc>
      </w:tr>
      <w:tr>
        <w:trPr>
          <w:trHeight w:val="285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 том числе основной долг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0 897 911, 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 100 402, 0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 369 900, 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66 167 409, 00</w:t>
            </w:r>
          </w:p>
        </w:tc>
      </w:tr>
      <w:tr>
        <w:trPr>
          <w:trHeight w:val="233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цент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 513 487, 9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 517 441, 60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 390 054, 1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1 386 100, 41</w:t>
            </w:r>
          </w:p>
        </w:tc>
      </w:tr>
      <w:tr>
        <w:trPr>
          <w:trHeight w:val="233" w:hRule="atLeast"/>
          <w:cantSplit w:val="true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ен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  <w:r>
        <w:br w:type="page"/>
      </w:r>
    </w:p>
    <w:p>
      <w:pPr>
        <w:pStyle w:val="Style15"/>
        <w:ind w:right="9892" w:hanging="0"/>
        <w:rPr/>
      </w:pPr>
      <w:r>
        <w:rPr/>
        <w:t>Приложение к решению Совета муниципального района «Шилкинский район» № 224 от «12» но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Исполнение консолидированного бюджета муниципального района "Шилкинский район" по расходам за 9 месяцев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0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483"/>
        <w:gridCol w:w="549"/>
        <w:gridCol w:w="1377"/>
        <w:gridCol w:w="1216"/>
        <w:gridCol w:w="1403"/>
        <w:gridCol w:w="1350"/>
        <w:gridCol w:w="1418"/>
        <w:gridCol w:w="1403"/>
        <w:gridCol w:w="818"/>
        <w:gridCol w:w="884"/>
        <w:gridCol w:w="1189"/>
      </w:tblGrid>
      <w:tr>
        <w:trPr>
          <w:trHeight w:val="255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значено на год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полнено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% исполнения</w:t>
            </w:r>
          </w:p>
        </w:tc>
      </w:tr>
      <w:tr>
        <w:trPr>
          <w:trHeight w:val="25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сего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ом числе</w:t>
            </w:r>
          </w:p>
        </w:tc>
      </w:tr>
      <w:tr>
        <w:trPr>
          <w:trHeight w:val="25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й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еления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й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еления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йо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еления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6 401, 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 654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 747,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5 174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 681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 492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 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, 8</w:t>
            </w:r>
          </w:p>
        </w:tc>
      </w:tr>
      <w:tr>
        <w:trPr>
          <w:trHeight w:val="76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147, 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066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080,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237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5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612, 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,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, 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, 9</w:t>
            </w:r>
          </w:p>
        </w:tc>
      </w:tr>
      <w:tr>
        <w:trPr>
          <w:trHeight w:val="76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законодательных (представительных органов гос.власти и местного самоуправ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122, 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037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085,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636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117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19, 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, 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, 7</w:t>
            </w:r>
          </w:p>
        </w:tc>
      </w:tr>
      <w:tr>
        <w:trPr>
          <w:trHeight w:val="76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3 777, 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 349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 427,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 213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 887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326, 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3, 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1, 7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деятельности финансовых орган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858, 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766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2,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689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683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 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,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, 0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ведение выборов и референдум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00, 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00,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4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4, 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, 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, 4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езервные фонд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0, 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7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3, 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 413, 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8 296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117,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42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368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673, 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3,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7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оборо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82, 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447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39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07, 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,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3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82, 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741, 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447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39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07, 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,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, 3</w:t>
            </w:r>
          </w:p>
        </w:tc>
      </w:tr>
      <w:tr>
        <w:trPr>
          <w:trHeight w:val="52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320, 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92,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62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0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221, 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3, 6</w:t>
            </w:r>
          </w:p>
        </w:tc>
      </w:tr>
      <w:tr>
        <w:trPr>
          <w:trHeight w:val="76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269, 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8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440,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862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0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221, 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6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циональная экономи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6 926, 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 051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6 875,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 768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 478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 289, 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8,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, 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0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, 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253, 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999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254,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494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545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48, 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5,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, 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, 7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анспор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30, 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5, 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0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5, 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2,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9, 6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5 452, 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 717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 735, 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 525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 978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 546, 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3, 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2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683, 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89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493, 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251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09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441, 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7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, 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3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1 484, 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3 296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8 187,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60 962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7 598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3 363, 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, 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2,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2, 8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Жилищ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 363, 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287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 075, 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9 703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82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7 883, 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5, 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0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мунальное хозя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6 882, 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 44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5 442,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5 147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0 08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 067, 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9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7, 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1, 3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лагоустройство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315, 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315, 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059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059, 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, 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, 9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922, 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568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052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698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53, 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1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6, 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0 724, 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0 724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3 980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83 980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9,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9, 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школьное 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 075, 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5 075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7 612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7 612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, 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е образова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8 315, 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68 315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6 127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6 127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1,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1,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22, 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 222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059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059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1,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1,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110, 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1 110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181,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181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, 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1, 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 633, 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 382, 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251,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 765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360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404, 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,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4, 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, 8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ульту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5 897, 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6 645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251, 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7 984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580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404, 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, 8</w:t>
            </w:r>
          </w:p>
        </w:tc>
      </w:tr>
      <w:tr>
        <w:trPr>
          <w:trHeight w:val="76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736, 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736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780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780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6,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ая политик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4 099, 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 645, 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454,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0 123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 553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70, 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,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, 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4, 0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нсионное обеспечение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706, 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514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2, 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98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81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7, 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3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5, 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, 2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5 959, 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3 696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262,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982,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 430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52, 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1, 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8, 6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храна семьи и дет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21, 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5 021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242,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9 242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, 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6, 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2, 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2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рт и физическая культур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327, 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86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941, 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811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07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804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9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ссовый спорт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1 327, 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386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 941, 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 811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007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804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, 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7, 9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0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43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8,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483, 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3,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300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3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510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служивание внутреннего муниципального долга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 483, 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700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3,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300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517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83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1, 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41, 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0, 0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 009, 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1 009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 209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3 209, 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0, 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,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4, 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тации на выравнивание бюджетной обеспеченности муниципальных образований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985, 7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2 985, 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838,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9 838, 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, 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5, 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дотации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075, 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4 075, 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913,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0 913, 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7, 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 948, 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3948, 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457,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 457, 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2, 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 расходов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1 129 792, 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43 318, 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86 473, 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99 749,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98 613, 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01 136, 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9, 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82, 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70, 2</w:t>
            </w:r>
          </w:p>
        </w:tc>
      </w:tr>
      <w:tr>
        <w:trPr>
          <w:trHeight w:val="25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</w:t>
      </w:r>
    </w:p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5"/>
        <w:tabs>
          <w:tab w:val="clear" w:pos="708"/>
          <w:tab w:val="left" w:pos="4536" w:leader="none"/>
        </w:tabs>
        <w:ind w:right="5102" w:hanging="0"/>
        <w:rPr/>
      </w:pPr>
      <w:r>
        <w:rPr/>
        <w:t>Приложение к решению Совета муниципального района «Шилкинский район» № 224 от «12» но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"/>
        <w:rPr/>
      </w:pPr>
      <w:r>
        <w:rPr/>
        <w:t>ОТЧЕТ ОБ ИСПОЛЬЗОВАНИИ РЕЗЕРВНОГО ФОНДА АДМИНИСТРАЦИИ МУНИЦИПАЛЬНОГО РАЙОНА за 3 квартал 2015 года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875"/>
        <w:gridCol w:w="3950"/>
        <w:gridCol w:w="1236"/>
      </w:tblGrid>
      <w:tr>
        <w:trPr>
          <w:trHeight w:val="86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именование получателя средст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и дата распоряжения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Цел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умма</w:t>
            </w:r>
          </w:p>
        </w:tc>
      </w:tr>
      <w:tr>
        <w:trPr>
          <w:trHeight w:val="8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3 от 28.01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иобретение денежных сертификатов для поощрения граждан, награжденных Почетной грамотой Главы муниципального района «Шилкинский район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5, 0</w:t>
            </w:r>
          </w:p>
        </w:tc>
      </w:tr>
      <w:tr>
        <w:trPr>
          <w:trHeight w:val="89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36 от 12.02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ля поощрения работников сельского хозяйства по итогам весенне-полевых работ, заготовки кормов, уборки урожая, достижений в животноводств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130, 0 </w:t>
            </w:r>
          </w:p>
        </w:tc>
      </w:tr>
      <w:tr>
        <w:trPr>
          <w:trHeight w:val="68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44 от 17.02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ля поощрения Ивановой М.В., награжденной Почетной грамотой Главы муниципального района «Шилкинский район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0</w:t>
            </w:r>
          </w:p>
        </w:tc>
      </w:tr>
      <w:tr>
        <w:trPr>
          <w:trHeight w:val="63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Номоконов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9 от 10.03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, 0</w:t>
            </w:r>
          </w:p>
        </w:tc>
      </w:tr>
      <w:tr>
        <w:trPr>
          <w:trHeight w:val="68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Богомягков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46 от 17.02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75, 0 </w:t>
            </w:r>
          </w:p>
        </w:tc>
      </w:tr>
      <w:tr>
        <w:trPr>
          <w:trHeight w:val="74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городского поселения «Первомай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4 от 02.03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На противопожарное обустройство населенных пунктов и для выявления и ликвидации возгораний, угрожающим населенным пункта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50, 0 </w:t>
            </w:r>
          </w:p>
        </w:tc>
      </w:tr>
      <w:tr>
        <w:trPr>
          <w:trHeight w:val="708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Размахнин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4 от 02.03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На противопожарное обустройство населенных пунктов и для выявления и ликвидации возгораний, угрожающим населенным пункта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5, 0</w:t>
            </w:r>
          </w:p>
        </w:tc>
      </w:tr>
      <w:tr>
        <w:trPr>
          <w:trHeight w:val="72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Верхнехилин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4 от 02.03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На противопожарное обустройство населенных пунктов и для выявления и ликвидации возгораний, угрожающим населенным пункта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, 0</w:t>
            </w:r>
          </w:p>
        </w:tc>
      </w:tr>
      <w:tr>
        <w:trPr>
          <w:trHeight w:val="59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Новоберезов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3 от 02.03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60, 0 </w:t>
            </w:r>
          </w:p>
        </w:tc>
      </w:tr>
      <w:tr>
        <w:trPr>
          <w:trHeight w:val="59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Казановски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4 от 02.03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45, 0 </w:t>
            </w:r>
          </w:p>
        </w:tc>
      </w:tr>
      <w:tr>
        <w:trPr>
          <w:trHeight w:val="71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Чирон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54 от 02.03.2015г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2, 3</w:t>
            </w:r>
          </w:p>
        </w:tc>
      </w:tr>
      <w:tr>
        <w:trPr>
          <w:trHeight w:val="67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городского поселения «Холбон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 xml:space="preserve">52 от 02.03.2015г.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На противопожарное обустройство населенных пунктов и для выявления и ликвидации возгораний, угрожающим населенным пунктам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5, 0</w:t>
            </w:r>
          </w:p>
        </w:tc>
      </w:tr>
      <w:tr>
        <w:trPr>
          <w:trHeight w:val="631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Усть-Теленгуй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9 от 10.03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50, 0 </w:t>
            </w:r>
          </w:p>
        </w:tc>
      </w:tr>
      <w:tr>
        <w:trPr>
          <w:trHeight w:val="655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Галкин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65 от 17.03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 xml:space="preserve">25, 0 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Онон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65 от 17.03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тивопожарное обустройство населенных пунктов и для выявления и ликвидации возгораний, угрожающим населенным пунк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Новоберезов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10 от 29.04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ремонт здания администрации, пострадавшего после пожа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61, 6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66 от 18.03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организацию похорон Бушуева А.С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58 от 10.03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ля поощрения Шныревой О.В., награжденной Почетной грамотой Главы муниципального района «Шилкинский район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88 от 03.04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ля поощрения Беляевой В.И., награжденной Почетной грамотой Главы муниципального района «Шилкинский район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Усть-Теленгуй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90 от 03.04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проведения аварийно-восстановительных работ паромной переправы и строительства сходней к н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70, 6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Казанов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93 от 13.04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ликвидацию пожара в с.Казаново, произошедшего 13 апреля 2015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0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Управление образования администрации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93 от 13.04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ля МОУ Казановская СОШ на организацию пункта временного размещения и питания пострадавших от пожара жителей с.Казаново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Казанов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93-а от 14.04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ликвидацию пожара в с.Казаново, произошедшего 13 апреля 2015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85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95 от 17.04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оведение праздничных мероприятий, посвященных празднованию 70-летия со Дня Побе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Новоберезов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15 от 06.05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ликвидацию пожаров, угрожающим населенным пунк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6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Чирон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26 от 25.05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проведение аварийно-восстановительных работ паромной переправ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2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Галкин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45 от 08.06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ликвидацию пожаров, угрожающим населенным пунк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6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53 от 11.06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ля поощрения Лапшина С.А., награжденной Почетной грамотой Главы муниципального района «Шилкинский район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50 от 09.06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ля поощрения Красикова А.Н. и Маркеловой Г.В., награжденных Почетной грамотой Главы муниципального района «Шилкинский район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Усть-Теленгуй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61 от 17.06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ликвидацию пожаров, угрожающим населенным пункта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78 от 14.07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приобретение подарочного сертификата для села Красноярово в честь 290-летия со дня осн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Казанов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79 от 14.06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иобретение ГСМ для перевозки из г.Читы гуманитарной помощи для жителей пострадавших от пожара, произошедшего в с.Казаново 13 апреля 2015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4, 5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83 от 27.07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приобретение подарочного сертификата для села Кибасово в честь 150-летия со дня осн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91 от 31.07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приобретение подарочного сертификата для села Размахнино в честь 335-летия со дня осн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198-А от 04.08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приобретение подарочного сертификата для села Савино в честь 150-летия со дня осн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Онон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05 от 18.08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иобретение двух водогрейных котлов для проведения аварийно-восстановительных рабо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6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06 от 18.08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ля оплаты счета за вакцину для оральной иммунизации диких плотоядных животных против бешенства «Рабивак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0, 5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Новоберезов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10 от 19.08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приобретение материалов и электроприборов для восстановления электропроводки в здании администрации, пострадавшего после пожа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5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14 от 20.08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приобретение подарочного сертификата для села Кокуй-Комогорцево в честь 150-летия со дня осн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Номоконов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17 от 24.08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На приобретение глубинного насоса ЭЦВ 60-10-120 для установки на водокачке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3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сельского поселения «Казанов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19 от 26.08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На выполнение кадастровых работ в отношении 17 индивидуальных жилых домов, построенных в с.Казаново в замен утраченных в результате ЧС, вызванной пожаром, который произошел 13 апреля 2015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9, 5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городского поселения «Первомайское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26 от 02.09.2015г.</w:t>
            </w:r>
          </w:p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организацию работ по предупреждению и возникновения нештатной ситуации связанной с пожарной безопасностью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50, 0 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32 от 04.09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Для поощрения Городовой В.Ю., награжденной Почетной грамотой Главы муниципального района «Шилкинский район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5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33 от 04.09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приобретение подарочного сертификата для села Митрофаново в честь 360-летия со дня осн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540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дминистрация муниципального района «Шилкинский район»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№</w:t>
            </w: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37 от 08.09.2015г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 приобретение подарочного сертификата для села Богомягково в честь 295-летия со дня осн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10, 0</w:t>
            </w:r>
          </w:p>
        </w:tc>
      </w:tr>
      <w:tr>
        <w:trPr>
          <w:trHeight w:val="267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Итого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Courier New" w:ascii="Courier New" w:hAnsi="Courier New"/>
                <w:sz w:val="22"/>
              </w:rPr>
              <w:t>2 313, 0</w:t>
            </w:r>
          </w:p>
        </w:tc>
      </w:tr>
    </w:tbl>
    <w:p>
      <w:pPr>
        <w:pStyle w:val="Normal"/>
        <w:jc w:val="center"/>
        <w:rPr/>
      </w:pPr>
      <w:r>
        <w:rPr/>
        <w:t>___________________</w:t>
      </w:r>
    </w:p>
    <w:sectPr>
      <w:footerReference w:type="default" r:id="rId9"/>
      <w:footerReference w:type="firs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!Параграфы/Статьи документа Знак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!Равноширинный текст документа Знак Знак"/>
    <w:qFormat/>
    <w:rPr>
      <w:rFonts w:ascii="Courier" w:hAnsi="Courier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1">
    <w:name w:val=" Знак Знак1"/>
    <w:qFormat/>
    <w:rPr>
      <w:rFonts w:ascii="Arial" w:hAnsi="Arial" w:cs="Arial"/>
      <w:sz w:val="24"/>
      <w:szCs w:val="24"/>
    </w:rPr>
  </w:style>
  <w:style w:type="character" w:styleId="Style13">
    <w:name w:val=" Знак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6:06:00Z</dcterms:created>
  <dc:creator>x</dc:creator>
  <dc:description/>
  <cp:keywords/>
  <dc:language>en-US</dc:language>
  <cp:lastModifiedBy>UserXP</cp:lastModifiedBy>
  <cp:lastPrinted>2015-11-19T15:56:00Z</cp:lastPrinted>
  <dcterms:modified xsi:type="dcterms:W3CDTF">2015-11-19T12:59:00Z</dcterms:modified>
  <cp:revision>10</cp:revision>
  <dc:subject/>
  <dc:title> </dc:title>
</cp:coreProperties>
</file>